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5" w:after="15"/>
        <w:jc w:val="center"/>
        <w:rPr>
          <w:rFonts w:ascii="Trebuchet MS" w:hAnsi="Trebuchet MS" w:cs="Trebuchet MS"/>
          <w:color w:val="800000"/>
          <w:sz w:val="27"/>
          <w:szCs w:val="27"/>
        </w:rPr>
      </w:pPr>
      <w:r>
        <w:rPr>
          <w:rFonts w:cs="Trebuchet MS" w:ascii="Trebuchet MS" w:hAnsi="Trebuchet MS"/>
          <w:color w:val="800000"/>
          <w:sz w:val="27"/>
          <w:szCs w:val="27"/>
        </w:rPr>
        <w:t>Ejercicios resueltos de sintaxi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810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299.9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15" w:after="15"/>
        <w:jc w:val="center"/>
        <w:rPr/>
      </w:pPr>
      <w:r>
        <w:rPr/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0"/>
      </w:tblGrid>
      <w:tr>
        <w:trPr/>
        <w:tc>
          <w:tcPr>
            <w:tcW w:w="12150" w:type="dxa"/>
            <w:tcBorders/>
            <w:vAlign w:val="center"/>
          </w:tcPr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</w:tcPr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>Fui al quiosco, pero estaba cerrado.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jc w:val="right"/>
                    <w:outlineLvl w:val="1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Coordinada Adversativa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>El guardia sacó la libreta e impuso la multa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Coordinada Copulativa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>¿Jugamos un rato o tienes prisa?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Coordinada Disyuntiva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>Me gusta el campo, sin embargo vivo en la cuidad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Coordinada Adversativa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>Este metro no funcionaba y aquél llegó con retraso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Coordinada Distributiva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 xml:space="preserve">Quien vino esta mañana era mi hermano. 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Sustantiva de Sujeto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>Temo que llueva esta tarde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Sustantiva de CD</w:t>
                  </w:r>
                </w:p>
                <w:p>
                  <w:pPr>
                    <w:pStyle w:val="Indice1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Trebuchet MS" w:hAnsi="Trebuchet MS" w:cs="Trebuchet MS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lang w:val="es-ES_tradnl"/>
                    </w:rPr>
                    <w:t xml:space="preserve">Estoy cansado de que llegues siempre tarde. </w:t>
                    <w:tab/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Sustantiva de CN (C.del Adjetivo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A pesar de que haya poca luz veo bien. 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Adverbial Conces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cepta menos trabajo del que puede abarcar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Adverbial Compara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lcanzó tal velocidad que se salió de la pista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Adverbial Consecu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Antes de que llueva iré a casa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Tiemp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Canta para que llueva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Final</w:t>
                  </w:r>
                </w:p>
                <w:p>
                  <w:pPr>
                    <w:pStyle w:val="Casillasdeverificacin"/>
                    <w:spacing w:before="0" w:after="0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e expliqué el lugar donde estaba el tesoro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je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Yo vivo donde están talando los árboles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Luga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Como llueva mañana no habrá partido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ondicion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omo trates a los demás, te tratarán a ti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Mod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Dice tantas mentiras que nadie lo cree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onsecu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Escalamos hasta donde estaba la nieve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Luga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Estírate la chaqueta que se te arruga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aus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Haz el problema según te he explicado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Mod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legamos cuando se ocultó el sol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Tiemp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Ésta es la casa donde nació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Chopin</w:t>
                  </w:r>
                  <w:r>
                    <w:rPr>
                      <w:rFonts w:cs="Trebuchet MS" w:ascii="Trebuchet MS" w:hAnsi="Trebuchet MS"/>
                    </w:rPr>
                    <w:t>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je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Mañana iremos al especialista, es decir, será estudiado tu caso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Coordinada Explica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Baja pronto o bien subo yo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Coordinada Disyun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Unos os alegráis de su éxito; otros lloráis amargamente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Coordinada Distribu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La lección se repitió varias veces, o sea, no tiene excusa el suspenso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Coordinada Explica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Recibirá emocionada el premio o no irá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Coordinada Disyun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Tengo el propósito de que nos acompañe el próximo verano.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Sustantiva de CN (C.del Nombr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Le dimos el paquete al que estaba en la puerta. 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Sustantiva de C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Que llueva mucho resulta beneficioso</w:t>
                  </w:r>
                </w:p>
                <w:p>
                  <w:pPr>
                    <w:pStyle w:val="Normal"/>
                    <w:jc w:val="right"/>
                    <w:rPr>
                      <w:rFonts w:ascii="Trebuchet MS" w:hAnsi="Trebuchet MS" w:cs="Trebuchet MS"/>
                      <w:i/>
                      <w:i/>
                      <w:color w:val="0000FF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i/>
                      <w:color w:val="0000FF"/>
                      <w:lang w:val="pt-BR"/>
                    </w:rPr>
                    <w:t>O.C. Subordinada Sustantiva de Suje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l tiempo que tú sacas brillo al suelo, voy a comprar detergente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Tiemp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uando colocaron los cuadros de Murillo, la exposición estaba preparada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Tiemp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levó los paquetes donde le habían indicado en la oficina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Luga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a puerta de la secretaría está según entras en ese pasillo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Luga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o hizo como le dijeron en la ventanilla de pagos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Mod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o hizo cansado del modo que lo pensó en su casa ayer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Mod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o colaboraré en el festival ya que no me dijisteis nada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Caus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Yo te compraré la revista puesto que tengo que salir a la calle luego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Caus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stoy muy cansado de mi situación, tanto que no quiero seguir así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onsecu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o enseñó de cualquier manera para que no le llamaran la atención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Fin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 lo haces bien en la reunión, mañana te llevaré al cine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ondicion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o me has prestado atención a pesar de que te lo he dicho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onces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Como Esteban está enfermo no contaremos con él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aus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Ayer estuvo lloviendo; así que no fuimos al campo.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Consecutiv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" w:leader="none"/>
                    </w:tabs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¿Es aquí donde se apunta uno para la excursión?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i/>
                      <w:color w:val="0000FF"/>
                    </w:rPr>
                    <w:t>O.C</w:t>
                  </w:r>
                  <w:r>
                    <w:rPr>
                      <w:rFonts w:cs="Trebuchet MS" w:ascii="Trebuchet MS" w:hAnsi="Trebuchet MS"/>
                      <w:i/>
                      <w:color w:val="0000FF"/>
                    </w:rPr>
                    <w:t>. Subordinada Adverbial de Lugar</w:t>
                  </w:r>
                </w:p>
              </w:tc>
            </w:tr>
          </w:tbl>
          <w:p>
            <w:pPr>
              <w:pStyle w:val="Casillasdeverificacin"/>
              <w:spacing w:before="0" w:after="0"/>
              <w:rPr/>
            </w:pPr>
            <w:r>
              <w:rPr/>
              <w:t> </w:t>
            </w:r>
          </w:p>
          <w:p>
            <w:pPr>
              <w:pStyle w:val="Casillasdeverificacin"/>
              <w:spacing w:before="0" w:after="0"/>
              <w:rPr/>
            </w:pPr>
            <w:r>
              <w:rPr/>
            </w:r>
          </w:p>
          <w:p>
            <w:pPr>
              <w:pStyle w:val="Casillasdeverificacin"/>
              <w:spacing w:before="0" w:after="0"/>
              <w:rPr/>
            </w:pPr>
            <w:r>
              <w:rPr/>
            </w:r>
          </w:p>
          <w:p>
            <w:pPr>
              <w:pStyle w:val="Casillasdeverificacin"/>
              <w:spacing w:before="0" w:after="0"/>
              <w:rPr/>
            </w:pPr>
            <w:r>
              <w:rPr/>
            </w:r>
          </w:p>
          <w:tbl>
            <w:tblPr>
              <w:tblW w:w="677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410"/>
              <w:gridCol w:w="129"/>
              <w:gridCol w:w="684"/>
              <w:gridCol w:w="129"/>
              <w:gridCol w:w="996"/>
              <w:gridCol w:w="129"/>
              <w:gridCol w:w="573"/>
              <w:gridCol w:w="129"/>
              <w:gridCol w:w="748"/>
              <w:gridCol w:w="129"/>
              <w:gridCol w:w="788"/>
              <w:gridCol w:w="129"/>
              <w:gridCol w:w="925"/>
            </w:tblGrid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Fui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iosco,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er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ab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errado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-el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0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Atrib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34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4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N</w:t>
                  </w:r>
                </w:p>
              </w:tc>
            </w:tr>
            <w:tr>
              <w:trPr/>
              <w:tc>
                <w:tcPr>
                  <w:tcW w:w="322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 1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71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 2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Coordinada Adversativa /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1: Predicativa Activa In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2: Atributiva</w:t>
            </w:r>
          </w:p>
          <w:p>
            <w:pPr>
              <w:pStyle w:val="Casillasdeverificacin"/>
              <w:spacing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tbl>
            <w:tblPr>
              <w:tblW w:w="729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0"/>
              <w:gridCol w:w="129"/>
              <w:gridCol w:w="888"/>
              <w:gridCol w:w="129"/>
              <w:gridCol w:w="546"/>
              <w:gridCol w:w="129"/>
              <w:gridCol w:w="430"/>
              <w:gridCol w:w="129"/>
              <w:gridCol w:w="802"/>
              <w:gridCol w:w="129"/>
              <w:gridCol w:w="308"/>
              <w:gridCol w:w="129"/>
              <w:gridCol w:w="748"/>
              <w:gridCol w:w="129"/>
              <w:gridCol w:w="855"/>
              <w:gridCol w:w="129"/>
              <w:gridCol w:w="430"/>
              <w:gridCol w:w="129"/>
              <w:gridCol w:w="698"/>
            </w:tblGrid>
            <w:tr>
              <w:trPr/>
              <w:tc>
                <w:tcPr>
                  <w:tcW w:w="430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8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guardi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4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acó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ibret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impus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ulta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6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5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144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03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24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3612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11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2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Coordinada Copulativa /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1 y P2: Predicativa Activa 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 </w:t>
            </w:r>
          </w:p>
          <w:tbl>
            <w:tblPr>
              <w:tblW w:w="668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05"/>
              <w:gridCol w:w="129"/>
              <w:gridCol w:w="1125"/>
              <w:gridCol w:w="129"/>
              <w:gridCol w:w="430"/>
              <w:gridCol w:w="129"/>
              <w:gridCol w:w="518"/>
              <w:gridCol w:w="129"/>
              <w:gridCol w:w="308"/>
              <w:gridCol w:w="129"/>
              <w:gridCol w:w="748"/>
              <w:gridCol w:w="129"/>
              <w:gridCol w:w="744"/>
              <w:gridCol w:w="129"/>
              <w:gridCol w:w="707"/>
            </w:tblGrid>
            <w:tr>
              <w:trPr/>
              <w:tc>
                <w:tcPr>
                  <w:tcW w:w="120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(Nosotros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 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¿Jugamos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u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rat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Tú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ienes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risa?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7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D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33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366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457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2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Coordinada Disyuntiva / Interrogativa Directa Parcial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1: Predicativa Activa In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2: Predicativa Activa 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 </w:t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29"/>
              <w:gridCol w:w="129"/>
              <w:gridCol w:w="734"/>
              <w:gridCol w:w="129"/>
              <w:gridCol w:w="388"/>
              <w:gridCol w:w="129"/>
              <w:gridCol w:w="1296"/>
              <w:gridCol w:w="129"/>
              <w:gridCol w:w="308"/>
              <w:gridCol w:w="129"/>
              <w:gridCol w:w="748"/>
              <w:gridCol w:w="129"/>
              <w:gridCol w:w="592"/>
              <w:gridCol w:w="129"/>
              <w:gridCol w:w="457"/>
              <w:gridCol w:w="129"/>
              <w:gridCol w:w="862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etr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n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funcionab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y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quél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egó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o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retraso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M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  <w:r>
                    <w:rPr>
                      <w:rFonts w:cs="Trebuchet MS" w:ascii="Trebuchet MS" w:hAnsi="Trebuchet MS"/>
                    </w:rPr>
                    <w:t>–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44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139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1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6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3334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46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2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Coordinada Distributiva /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1 y P2: Predicativa Activa In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tbl>
            <w:tblPr>
              <w:tblW w:w="540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31"/>
              <w:gridCol w:w="129"/>
              <w:gridCol w:w="532"/>
              <w:gridCol w:w="129"/>
              <w:gridCol w:w="521"/>
              <w:gridCol w:w="129"/>
              <w:gridCol w:w="930"/>
              <w:gridCol w:w="129"/>
              <w:gridCol w:w="438"/>
              <w:gridCol w:w="129"/>
              <w:gridCol w:w="430"/>
              <w:gridCol w:w="129"/>
              <w:gridCol w:w="1051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ie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vin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añan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r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i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hermano</w:t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  <w:r>
                    <w:rPr>
                      <w:rFonts w:cs="Trebuchet MS" w:ascii="Trebuchet MS" w:hAnsi="Trebuchet MS"/>
                    </w:rPr>
                    <w:t>–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24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1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Atributo</w:t>
                  </w:r>
                </w:p>
              </w:tc>
            </w:tr>
            <w:tr>
              <w:trPr/>
              <w:tc>
                <w:tcPr>
                  <w:tcW w:w="3101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st</w:t>
                  </w:r>
                  <w:r>
                    <w:rPr>
                      <w:rFonts w:cs="Trebuchet MS" w:ascii="Trebuchet MS" w:hAnsi="Trebuchet MS"/>
                    </w:rPr>
                    <w:t xml:space="preserve"> de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j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77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N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Subordinada Sustantiva de Sujeto /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P: Atribu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S: Predicativa Activa In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 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83"/>
              <w:gridCol w:w="129"/>
              <w:gridCol w:w="476"/>
              <w:gridCol w:w="129"/>
              <w:gridCol w:w="756"/>
              <w:gridCol w:w="133"/>
              <w:gridCol w:w="538"/>
              <w:gridCol w:w="133"/>
              <w:gridCol w:w="682"/>
            </w:tblGrid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 </w:t>
                  </w:r>
                </w:p>
              </w:tc>
              <w:tc>
                <w:tcPr>
                  <w:tcW w:w="68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em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ueva</w:t>
                  </w:r>
                </w:p>
              </w:tc>
              <w:tc>
                <w:tcPr>
                  <w:tcW w:w="13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a</w:t>
                  </w:r>
                </w:p>
              </w:tc>
              <w:tc>
                <w:tcPr>
                  <w:tcW w:w="13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arde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8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8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24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SV–PV (No tiene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j</w:t>
                  </w:r>
                  <w:r>
                    <w:rPr>
                      <w:rFonts w:cs="Trebuchet MS" w:ascii="Trebuchet MS" w:hAnsi="Trebuchet MS"/>
                    </w:rPr>
                    <w:t>)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847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st</w:t>
                  </w:r>
                  <w:r>
                    <w:rPr>
                      <w:rFonts w:cs="Trebuchet MS" w:ascii="Trebuchet MS" w:hAnsi="Trebuchet MS"/>
                    </w:rPr>
                    <w:t xml:space="preserve"> de 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SN</w:t>
                  </w:r>
                  <w:r>
                    <w:rPr>
                      <w:rFonts w:cs="Trebuchet MS" w:ascii="Trebuchet MS" w:hAnsi="Trebuchet MS"/>
                    </w:rPr>
                    <w:t>–</w:t>
                  </w:r>
                  <w:r>
                    <w:rPr>
                      <w:rFonts w:cs="Trebuchet MS" w:ascii="Trebuchet MS" w:hAnsi="Trebuchet MS"/>
                      <w:lang w:val="pt-BR"/>
                    </w:rPr>
                    <w:t>Suj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3659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Subordinada Sustantiva de CD I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P: Predicativa Activa 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S: Predicativa Activa Intransitiva Impersonal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 </w:t>
            </w:r>
          </w:p>
          <w:tbl>
            <w:tblPr>
              <w:tblW w:w="740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55"/>
              <w:gridCol w:w="129"/>
              <w:gridCol w:w="955"/>
              <w:gridCol w:w="129"/>
              <w:gridCol w:w="334"/>
              <w:gridCol w:w="129"/>
              <w:gridCol w:w="476"/>
              <w:gridCol w:w="129"/>
              <w:gridCol w:w="748"/>
              <w:gridCol w:w="129"/>
              <w:gridCol w:w="840"/>
              <w:gridCol w:w="129"/>
              <w:gridCol w:w="956"/>
              <w:gridCol w:w="129"/>
              <w:gridCol w:w="659"/>
            </w:tblGrid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 </w:t>
                  </w:r>
                </w:p>
              </w:tc>
              <w:tc>
                <w:tcPr>
                  <w:tcW w:w="6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oy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ansad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Tú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40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egues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iempr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arde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74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S.Adv</w:t>
                  </w:r>
                  <w:r>
                    <w:rPr>
                      <w:rFonts w:cs="Trebuchet MS" w:ascii="Trebuchet MS" w:hAnsi="Trebuchet MS"/>
                    </w:rPr>
                    <w:t>–CC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55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713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65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st</w:t>
                  </w:r>
                  <w:r>
                    <w:rPr>
                      <w:rFonts w:cs="Trebuchet MS" w:ascii="Trebuchet MS" w:hAnsi="Trebuchet MS"/>
                    </w:rPr>
                    <w:t xml:space="preserve"> de C.Adj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742" w:type="dxa"/>
                  <w:gridSpan w:val="1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S.Adj</w:t>
                  </w:r>
                  <w:r>
                    <w:rPr>
                      <w:rFonts w:cs="Trebuchet MS" w:ascii="Trebuchet MS" w:hAnsi="Trebuchet MS"/>
                    </w:rPr>
                    <w:t>–Atributo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SN</w:t>
                  </w:r>
                  <w:r>
                    <w:rPr>
                      <w:rFonts w:cs="Trebuchet MS" w:ascii="Trebuchet MS" w:hAnsi="Trebuchet MS"/>
                    </w:rPr>
                    <w:t>–</w:t>
                  </w:r>
                  <w:r>
                    <w:rPr>
                      <w:rFonts w:cs="Trebuchet MS" w:ascii="Trebuchet MS" w:hAnsi="Trebuchet MS"/>
                      <w:lang w:val="pt-BR"/>
                    </w:rPr>
                    <w:t>Suj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6526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N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Sustantiva de C. del Adjetivo /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P: Atributiva / PS: Predicativa Activa In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 </w:t>
            </w:r>
          </w:p>
          <w:tbl>
            <w:tblPr>
              <w:tblW w:w="605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208"/>
              <w:gridCol w:w="668"/>
              <w:gridCol w:w="334"/>
              <w:gridCol w:w="476"/>
              <w:gridCol w:w="129"/>
              <w:gridCol w:w="673"/>
              <w:gridCol w:w="149"/>
              <w:gridCol w:w="673"/>
              <w:gridCol w:w="149"/>
              <w:gridCol w:w="458"/>
              <w:gridCol w:w="129"/>
              <w:gridCol w:w="457"/>
              <w:gridCol w:w="129"/>
              <w:gridCol w:w="547"/>
            </w:tblGrid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esar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haya</w:t>
                  </w:r>
                </w:p>
              </w:tc>
              <w:tc>
                <w:tcPr>
                  <w:tcW w:w="14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oca</w:t>
                  </w:r>
                </w:p>
              </w:tc>
              <w:tc>
                <w:tcPr>
                  <w:tcW w:w="14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5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uz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ve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bie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0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4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8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0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 (Impersonal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917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Concesiva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179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Casillasdeverificacin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Casillasdeverificacin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Concesiva / Enunciativa Afirma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Intransitiva</w:t>
            </w:r>
          </w:p>
          <w:p>
            <w:pPr>
              <w:pStyle w:val="Casillasdeverificacin"/>
              <w:spacing w:before="0" w:after="0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Transitiva Impersonal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tbl>
            <w:tblPr>
              <w:tblW w:w="830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934"/>
              <w:gridCol w:w="129"/>
              <w:gridCol w:w="756"/>
              <w:gridCol w:w="129"/>
              <w:gridCol w:w="1129"/>
              <w:gridCol w:w="129"/>
              <w:gridCol w:w="476"/>
              <w:gridCol w:w="129"/>
              <w:gridCol w:w="748"/>
              <w:gridCol w:w="129"/>
              <w:gridCol w:w="298"/>
              <w:gridCol w:w="129"/>
              <w:gridCol w:w="566"/>
              <w:gridCol w:w="129"/>
              <w:gridCol w:w="334"/>
              <w:gridCol w:w="129"/>
              <w:gridCol w:w="430"/>
              <w:gridCol w:w="129"/>
              <w:gridCol w:w="594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lcanzó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velocidad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alió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ista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  <w:r>
                    <w:rPr>
                      <w:rFonts w:cs="Trebuchet MS" w:ascii="Trebuchet MS" w:hAnsi="Trebuchet MS"/>
                    </w:rPr>
                    <w:t>–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1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01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738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26" w:type="dxa"/>
                  <w:gridSpan w:val="19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Consecutiva / Enunciativa Afirma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In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471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87"/>
              <w:gridCol w:w="334"/>
              <w:gridCol w:w="476"/>
              <w:gridCol w:w="129"/>
              <w:gridCol w:w="732"/>
              <w:gridCol w:w="129"/>
              <w:gridCol w:w="369"/>
              <w:gridCol w:w="129"/>
              <w:gridCol w:w="185"/>
              <w:gridCol w:w="129"/>
              <w:gridCol w:w="53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ntes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uev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iré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asa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49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35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de Tiemp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37" w:type="dxa"/>
                  <w:gridSpan w:val="1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de Tiempo / Enunciativa afirma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In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Intransitiva Impersonal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372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96"/>
              <w:gridCol w:w="129"/>
              <w:gridCol w:w="555"/>
              <w:gridCol w:w="129"/>
              <w:gridCol w:w="476"/>
              <w:gridCol w:w="129"/>
              <w:gridCol w:w="732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an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ar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ueva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02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Final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846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Final / Enunciativa afirma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In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Intransitiva Impersonal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692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327"/>
              <w:gridCol w:w="129"/>
              <w:gridCol w:w="1029"/>
              <w:gridCol w:w="129"/>
              <w:gridCol w:w="430"/>
              <w:gridCol w:w="129"/>
              <w:gridCol w:w="620"/>
              <w:gridCol w:w="129"/>
              <w:gridCol w:w="751"/>
              <w:gridCol w:w="129"/>
              <w:gridCol w:w="788"/>
              <w:gridCol w:w="129"/>
              <w:gridCol w:w="430"/>
              <w:gridCol w:w="129"/>
              <w:gridCol w:w="767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xpliqué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uga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on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ab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esoro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  <w:r>
                    <w:rPr>
                      <w:rFonts w:cs="Trebuchet MS" w:ascii="Trebuchet MS" w:hAnsi="Trebuchet MS"/>
                    </w:rPr>
                    <w:t>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6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2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123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S Adjetiva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I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431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045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jetiva / Enunciativa Afirma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In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653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517"/>
              <w:gridCol w:w="129"/>
              <w:gridCol w:w="751"/>
              <w:gridCol w:w="129"/>
              <w:gridCol w:w="751"/>
              <w:gridCol w:w="129"/>
              <w:gridCol w:w="662"/>
              <w:gridCol w:w="129"/>
              <w:gridCol w:w="895"/>
              <w:gridCol w:w="129"/>
              <w:gridCol w:w="430"/>
              <w:gridCol w:w="129"/>
              <w:gridCol w:w="874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Y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viv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on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ellos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á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alan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árboles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8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43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4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00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de lugar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654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de Lugar / Enunciativa Afirma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In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494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81"/>
              <w:gridCol w:w="129"/>
              <w:gridCol w:w="732"/>
              <w:gridCol w:w="129"/>
              <w:gridCol w:w="930"/>
              <w:gridCol w:w="129"/>
              <w:gridCol w:w="388"/>
              <w:gridCol w:w="129"/>
              <w:gridCol w:w="697"/>
              <w:gridCol w:w="129"/>
              <w:gridCol w:w="869"/>
            </w:tblGrid>
            <w:tr>
              <w:trPr/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om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uev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añan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n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habrá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artido</w:t>
                  </w:r>
                </w:p>
              </w:tc>
            </w:tr>
            <w:tr>
              <w:trPr/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C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79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260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Condicional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M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4942" w:type="dxa"/>
                  <w:gridSpan w:val="1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 xml:space="preserve">. Subordinada Adverbial Condicional 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Transitiva Impersonal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Intransitiva Impersonal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739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50"/>
              <w:gridCol w:w="129"/>
              <w:gridCol w:w="290"/>
              <w:gridCol w:w="129"/>
              <w:gridCol w:w="977"/>
              <w:gridCol w:w="129"/>
              <w:gridCol w:w="215"/>
              <w:gridCol w:w="150"/>
              <w:gridCol w:w="259"/>
              <w:gridCol w:w="129"/>
              <w:gridCol w:w="657"/>
              <w:gridCol w:w="129"/>
              <w:gridCol w:w="748"/>
              <w:gridCol w:w="129"/>
              <w:gridCol w:w="718"/>
              <w:gridCol w:w="129"/>
              <w:gridCol w:w="185"/>
              <w:gridCol w:w="129"/>
              <w:gridCol w:w="430"/>
              <w:gridCol w:w="129"/>
              <w:gridCol w:w="859"/>
            </w:tblGrid>
            <w:tr>
              <w:trPr/>
              <w:tc>
                <w:tcPr>
                  <w:tcW w:w="7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Ellos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e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ratará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1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i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</w:t>
                  </w:r>
                  <w:r>
                    <w:rPr>
                      <w:rFonts w:cs="Trebuchet MS" w:ascii="Trebuchet MS" w:hAnsi="Trebuchet MS"/>
                      <w:b/>
                    </w:rPr>
                    <w:t>omo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tú)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rates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os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más,</w:t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73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579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I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2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I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242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de Modo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20" w:type="dxa"/>
                  <w:gridSpan w:val="1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de Modo / Enunciativa Afirma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In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Transitiva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517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438"/>
              <w:gridCol w:w="129"/>
              <w:gridCol w:w="430"/>
              <w:gridCol w:w="129"/>
              <w:gridCol w:w="538"/>
              <w:gridCol w:w="129"/>
              <w:gridCol w:w="751"/>
              <w:gridCol w:w="129"/>
              <w:gridCol w:w="656"/>
              <w:gridCol w:w="129"/>
              <w:gridCol w:w="835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És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as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on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nació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/>
                    </w:rPr>
                    <w:t>Chopi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  <w:r>
                    <w:rPr>
                      <w:rFonts w:cs="Trebuchet MS" w:ascii="Trebuchet MS" w:hAnsi="Trebuchet MS"/>
                    </w:rPr>
                    <w:t>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50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S Adjetiva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726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Atributo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293" w:type="dxa"/>
                  <w:gridSpan w:val="1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jetiva / Enunciativa Afirmativa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P: Atributiva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S: Predicativa Activa In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 </w:t>
            </w:r>
          </w:p>
          <w:tbl>
            <w:tblPr>
              <w:tblW w:w="998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05"/>
              <w:gridCol w:w="129"/>
              <w:gridCol w:w="902"/>
              <w:gridCol w:w="129"/>
              <w:gridCol w:w="814"/>
              <w:gridCol w:w="129"/>
              <w:gridCol w:w="684"/>
              <w:gridCol w:w="129"/>
              <w:gridCol w:w="1455"/>
              <w:gridCol w:w="129"/>
              <w:gridCol w:w="298"/>
              <w:gridCol w:w="719"/>
              <w:gridCol w:w="129"/>
              <w:gridCol w:w="528"/>
              <w:gridCol w:w="129"/>
              <w:gridCol w:w="1149"/>
              <w:gridCol w:w="129"/>
              <w:gridCol w:w="432"/>
              <w:gridCol w:w="130"/>
              <w:gridCol w:w="637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(Nosotros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añan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irem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pecialista,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cir,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erá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udia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u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aso.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 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90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0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SN—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4242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0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SN–Suj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Pac</w:t>
                  </w:r>
                </w:p>
              </w:tc>
            </w:tr>
            <w:tr>
              <w:trPr/>
              <w:tc>
                <w:tcPr>
                  <w:tcW w:w="5576" w:type="dxa"/>
                  <w:gridSpan w:val="9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017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134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O.C. Coordinada Explicativa / Enunciativa Afirma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1: Predicativa Activa In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2: Predicativa Pasiva Analític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 </w:t>
            </w:r>
          </w:p>
          <w:tbl>
            <w:tblPr>
              <w:tblW w:w="102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36"/>
              <w:gridCol w:w="129"/>
              <w:gridCol w:w="739"/>
              <w:gridCol w:w="129"/>
              <w:gridCol w:w="430"/>
              <w:gridCol w:w="129"/>
              <w:gridCol w:w="1116"/>
              <w:gridCol w:w="129"/>
              <w:gridCol w:w="334"/>
              <w:gridCol w:w="129"/>
              <w:gridCol w:w="476"/>
              <w:gridCol w:w="129"/>
              <w:gridCol w:w="748"/>
              <w:gridCol w:w="129"/>
              <w:gridCol w:w="704"/>
              <w:gridCol w:w="129"/>
              <w:gridCol w:w="1196"/>
              <w:gridCol w:w="129"/>
              <w:gridCol w:w="430"/>
              <w:gridCol w:w="129"/>
              <w:gridCol w:w="981"/>
              <w:gridCol w:w="129"/>
              <w:gridCol w:w="829"/>
            </w:tblGrid>
            <w:tr>
              <w:trPr/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lang w:val="pt-BR"/>
                    </w:rPr>
                    <w:t> 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eng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ropósit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n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compañ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róxim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verano</w:t>
                  </w:r>
                </w:p>
              </w:tc>
            </w:tr>
            <w:tr>
              <w:trPr/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-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49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3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656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601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S Sustantiva de CN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405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SN—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lang w:val="pt-BR"/>
                    </w:rPr>
                    <w:t> </w:t>
                  </w:r>
                </w:p>
              </w:tc>
              <w:tc>
                <w:tcPr>
                  <w:tcW w:w="9273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Sustantiva de CN (</w:t>
            </w: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C.del</w:t>
            </w:r>
            <w:r>
              <w:rPr>
                <w:rFonts w:cs="Trebuchet MS" w:ascii="Trebuchet MS" w:hAnsi="Trebuchet MS"/>
                <w:i/>
                <w:color w:val="0000FF"/>
              </w:rPr>
              <w:t xml:space="preserve"> Nombre) / Enunciativa Afirma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Predicativa Activa 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873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05"/>
              <w:gridCol w:w="129"/>
              <w:gridCol w:w="327"/>
              <w:gridCol w:w="129"/>
              <w:gridCol w:w="713"/>
              <w:gridCol w:w="129"/>
              <w:gridCol w:w="430"/>
              <w:gridCol w:w="129"/>
              <w:gridCol w:w="977"/>
              <w:gridCol w:w="129"/>
              <w:gridCol w:w="684"/>
              <w:gridCol w:w="129"/>
              <w:gridCol w:w="748"/>
              <w:gridCol w:w="129"/>
              <w:gridCol w:w="788"/>
              <w:gridCol w:w="129"/>
              <w:gridCol w:w="336"/>
              <w:gridCol w:w="129"/>
              <w:gridCol w:w="430"/>
              <w:gridCol w:w="129"/>
              <w:gridCol w:w="802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Nosotros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im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aquet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ab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uerta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  <w:r>
                    <w:rPr>
                      <w:rFonts w:cs="Trebuchet MS" w:ascii="Trebuchet MS" w:hAnsi="Trebuchet MS"/>
                    </w:rPr>
                    <w:t>–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743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I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3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433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PS Sustantiva de CI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96" w:type="dxa"/>
                  <w:gridSpan w:val="19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Sustantiva de CI / Enunciativa Afirma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P: Predicativa Activa 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PS: Predicativa Activa In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i/>
                <w:color w:val="0000FF"/>
                <w:lang w:val="pt-BR"/>
              </w:rPr>
              <w:t> </w:t>
            </w:r>
          </w:p>
          <w:tbl>
            <w:tblPr>
              <w:tblW w:w="473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6"/>
              <w:gridCol w:w="129"/>
              <w:gridCol w:w="732"/>
              <w:gridCol w:w="129"/>
              <w:gridCol w:w="805"/>
              <w:gridCol w:w="129"/>
              <w:gridCol w:w="836"/>
              <w:gridCol w:w="129"/>
              <w:gridCol w:w="1343"/>
            </w:tblGrid>
            <w:tr>
              <w:trPr/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luev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uch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resul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beneficioso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C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6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tributo</w:t>
                  </w:r>
                </w:p>
              </w:tc>
            </w:tr>
            <w:tr>
              <w:trPr/>
              <w:tc>
                <w:tcPr>
                  <w:tcW w:w="2301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st</w:t>
                  </w:r>
                  <w:r>
                    <w:rPr>
                      <w:rFonts w:cs="Trebuchet MS" w:ascii="Trebuchet MS" w:hAnsi="Trebuchet MS"/>
                    </w:rPr>
                    <w:t xml:space="preserve"> de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N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Sustantiva de Sujeto / Enunciativa Afirma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Atribu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Intransitiva Imperson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101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79"/>
              <w:gridCol w:w="129"/>
              <w:gridCol w:w="843"/>
              <w:gridCol w:w="129"/>
              <w:gridCol w:w="476"/>
              <w:gridCol w:w="129"/>
              <w:gridCol w:w="748"/>
              <w:gridCol w:w="129"/>
              <w:gridCol w:w="642"/>
              <w:gridCol w:w="129"/>
              <w:gridCol w:w="704"/>
              <w:gridCol w:w="129"/>
              <w:gridCol w:w="684"/>
              <w:gridCol w:w="129"/>
              <w:gridCol w:w="734"/>
              <w:gridCol w:w="129"/>
              <w:gridCol w:w="748"/>
              <w:gridCol w:w="129"/>
              <w:gridCol w:w="1657"/>
              <w:gridCol w:w="129"/>
              <w:gridCol w:w="1303"/>
            </w:tblGrid>
            <w:tr>
              <w:trPr/>
              <w:tc>
                <w:tcPr>
                  <w:tcW w:w="2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iemp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ú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aca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brill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uelo,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6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voy a compra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tergente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a 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54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I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185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151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6013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de tiemp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6013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089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de Tiempo / Enunciativa Afirma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 y PS: Predicativa Activa Transi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tbl>
            <w:tblPr>
              <w:tblW w:w="1050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55"/>
              <w:gridCol w:w="129"/>
              <w:gridCol w:w="533"/>
              <w:gridCol w:w="129"/>
              <w:gridCol w:w="955"/>
              <w:gridCol w:w="129"/>
              <w:gridCol w:w="334"/>
              <w:gridCol w:w="129"/>
              <w:gridCol w:w="430"/>
              <w:gridCol w:w="129"/>
              <w:gridCol w:w="1156"/>
              <w:gridCol w:w="129"/>
              <w:gridCol w:w="652"/>
              <w:gridCol w:w="476"/>
              <w:gridCol w:w="129"/>
              <w:gridCol w:w="748"/>
              <w:gridCol w:w="129"/>
              <w:gridCol w:w="388"/>
              <w:gridCol w:w="129"/>
              <w:gridCol w:w="786"/>
              <w:gridCol w:w="129"/>
              <w:gridCol w:w="734"/>
              <w:gridCol w:w="129"/>
              <w:gridCol w:w="359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sto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u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cansa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mi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ituación,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tanto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n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quier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egui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sí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M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64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17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654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3924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S.Adj</w:t>
                  </w:r>
                  <w:r>
                    <w:rPr>
                      <w:rFonts w:cs="Trebuchet MS" w:ascii="Trebuchet MS" w:hAnsi="Trebuchet MS"/>
                    </w:rPr>
                    <w:t>–Atribut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788" w:type="dxa"/>
                  <w:gridSpan w:val="1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Consecutiva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9625" w:type="dxa"/>
                  <w:gridSpan w:val="2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N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Consecu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Atributi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Activa Intransitiva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cs="Trebuchet MS" w:ascii="Trebuchet MS" w:hAnsi="Trebuchet MS"/>
                <w:i/>
                <w:color w:val="0000FF"/>
              </w:rPr>
              <w:t> </w:t>
            </w:r>
          </w:p>
          <w:tbl>
            <w:tblPr>
              <w:tblW w:w="72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1"/>
              <w:gridCol w:w="129"/>
              <w:gridCol w:w="538"/>
              <w:gridCol w:w="129"/>
              <w:gridCol w:w="751"/>
              <w:gridCol w:w="129"/>
              <w:gridCol w:w="298"/>
              <w:gridCol w:w="129"/>
              <w:gridCol w:w="831"/>
              <w:gridCol w:w="129"/>
              <w:gridCol w:w="1199"/>
              <w:gridCol w:w="129"/>
              <w:gridCol w:w="555"/>
              <w:gridCol w:w="129"/>
              <w:gridCol w:w="430"/>
              <w:gridCol w:w="129"/>
              <w:gridCol w:w="1252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¿E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quí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don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apun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un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ar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 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excursión?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5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25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SN–Suj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Pa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6090" w:type="dxa"/>
                  <w:gridSpan w:val="1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</w:rPr>
                    <w:t>Adv</w:t>
                  </w:r>
                  <w:r>
                    <w:rPr>
                      <w:rFonts w:cs="Trebuchet MS" w:ascii="Trebuchet MS" w:hAnsi="Trebuchet MS"/>
                    </w:rPr>
                    <w:t xml:space="preserve"> de Lugar</w:t>
                  </w:r>
                </w:p>
              </w:tc>
            </w:tr>
            <w:tr>
              <w:trPr/>
              <w:tc>
                <w:tcPr>
                  <w:tcW w:w="7287" w:type="dxa"/>
                  <w:gridSpan w:val="1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V–PV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i/>
                <w:color w:val="0000FF"/>
              </w:rPr>
              <w:t>. Subordinada Adverbial de Lugar / Interrogativa Directa Tot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P: Imperson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i/>
                <w:color w:val="0000FF"/>
              </w:rPr>
              <w:t>PS: Predicativa Pasiva Refleja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40" w:after="8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Indica si los "que" de las siguientes oraciones son pronombres relativos o no. Señala, en su caso, el antecedente.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</w:tcPr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a) Le dio un premio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todos deseaban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>
                      <w:rFonts w:ascii="Trebuchet MS" w:hAnsi="Trebuchet MS" w:cs="Trebuchet MS"/>
                      <w:bCs/>
                      <w:i/>
                      <w:i/>
                      <w:color w:val="0000FF"/>
                      <w:lang w:val="it-IT"/>
                    </w:rPr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  <w:lang w:val="it-IT"/>
                    </w:rPr>
                    <w:t>pronombre relativo (antecedente: un premio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b) Ellos dicen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hace buen tiempo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>
                      <w:rFonts w:ascii="Trebuchet MS" w:hAnsi="Trebuchet MS" w:cs="Trebuchet MS"/>
                      <w:bCs/>
                      <w:i/>
                      <w:i/>
                      <w:color w:val="0000FF"/>
                    </w:rPr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conjunción (introduce una proposición subordinada sustantiva de CD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c) La obra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vimos ayer nos gustó mucho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  <w:lang w:val="it-IT"/>
                    </w:rPr>
                    <w:t xml:space="preserve">pronombre relativo (antecedente: la </w:t>
                  </w: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obra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d) Quiero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lo hagas ahora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>
                      <w:rFonts w:ascii="Trebuchet MS" w:hAnsi="Trebuchet MS" w:cs="Trebuchet MS"/>
                      <w:bCs/>
                      <w:i/>
                      <w:i/>
                      <w:color w:val="0000FF"/>
                    </w:rPr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conjunción (introduce una proposición subordinada sustantiva de CD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e) Ángel,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es médico, te curará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  <w:lang w:val="it-IT"/>
                    </w:rPr>
                    <w:t xml:space="preserve">pronombre relativo (antecedente: </w:t>
                  </w: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Ángel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f) Se escuchó un ruido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alertó al guarda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  <w:lang w:val="it-IT"/>
                    </w:rPr>
                    <w:t xml:space="preserve">pronombre relativo (antecedente: </w:t>
                  </w: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un ruido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g) Parece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todo va bien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 xml:space="preserve">conjunción (introduce una proposición subordinada sustantiva de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  <w:i/>
                      <w:color w:val="0000FF"/>
                    </w:rPr>
                    <w:t>Atrib</w:t>
                  </w: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)</w:t>
                  </w:r>
                </w:p>
                <w:p>
                  <w:pPr>
                    <w:pStyle w:val="TextBody"/>
                    <w:spacing w:before="15" w:after="15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h) El coche </w:t>
                  </w: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hace ruido es de Javier.</w:t>
                  </w:r>
                </w:p>
                <w:p>
                  <w:pPr>
                    <w:pStyle w:val="TextBody"/>
                    <w:spacing w:before="15" w:after="15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  <w:lang w:val="it-IT"/>
                    </w:rPr>
                    <w:t xml:space="preserve">pronombre relativo (antecedente: </w:t>
                  </w:r>
                  <w:r>
                    <w:rPr>
                      <w:rFonts w:cs="Trebuchet MS" w:ascii="Trebuchet MS" w:hAnsi="Trebuchet MS"/>
                      <w:bCs/>
                      <w:i/>
                      <w:color w:val="0000FF"/>
                    </w:rPr>
                    <w:t>el coche)</w:t>
                  </w:r>
                </w:p>
              </w:tc>
            </w:tr>
          </w:tbl>
          <w:p>
            <w:pPr>
              <w:pStyle w:val="TextBody"/>
              <w:spacing w:before="280" w:after="0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 </w:t>
            </w:r>
            <w:r>
              <w:rPr>
                <w:rFonts w:cs="Arial" w:ascii="Trebuchet MS" w:hAnsi="Trebuchet MS"/>
                <w:b/>
                <w:bCs/>
              </w:rPr>
              <w:t>Realiza un análisis sintáctico de las siguientes oraciones compuestas.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1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Sergio dijo que</w:t>
                  </w:r>
                  <w:r>
                    <w:rPr>
                      <w:rFonts w:cs="Trebuchet MS" w:ascii="Trebuchet MS" w:hAnsi="Trebuchet MS"/>
                      <w:bCs/>
                      <w:i/>
                    </w:rPr>
                    <w:t xml:space="preserve"> Javier no bajaría al parque esta tarde</w:t>
                  </w:r>
                  <w:r>
                    <w:rPr>
                      <w:rFonts w:cs="Trebuchet MS" w:ascii="Trebuchet MS" w:hAnsi="Trebuchet MS"/>
                      <w:bCs/>
                    </w:rPr>
                    <w:t>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2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Marcos lanzó muy mal el penalti pero el portero se tragó el balón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3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Ganaremos el partido cuando el entrenador saque del campo a Pablo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4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Que os calléis es el mejor remedio para el dolor de cabeza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5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El árbol que compramos ayer en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ranjuez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se secó esta madrugada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6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Te dejaré mis botas este fin de semana a condición de que me enseñes la tabla de multiplicar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7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Hace un día espléndido así que Paco y yo iremos a la playa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8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El ejercicio está bien aunque tiene dos faltas.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9.</w:t>
                  </w:r>
                  <w:r>
                    <w:rPr>
                      <w:rFonts w:eastAsia="Georgia" w:cs="Georgia" w:ascii="Trebuchet MS" w:hAnsi="Trebuchet MS"/>
                    </w:rPr>
                    <w:t> </w:t>
                  </w:r>
                  <w:r>
                    <w:rPr>
                      <w:rFonts w:cs="Trebuchet MS" w:ascii="Trebuchet MS" w:hAnsi="Trebuchet MS"/>
                      <w:bCs/>
                    </w:rPr>
                    <w:t>¿Vienes conmigo o te quedas aquí?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 xml:space="preserve">10. </w:t>
                  </w:r>
                  <w:r>
                    <w:rPr>
                      <w:rFonts w:cs="Trebuchet MS" w:ascii="Trebuchet MS" w:hAnsi="Trebuchet MS"/>
                      <w:bCs/>
                    </w:rPr>
                    <w:t>Copia los ejercicios antes de que te vea el profesor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11.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Carlos era hipotenso, es decir, tenía la tensión muy baja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 xml:space="preserve">12. </w:t>
                  </w:r>
                  <w:r>
                    <w:rPr>
                      <w:rFonts w:cs="Trebuchet MS" w:ascii="Trebuchet MS" w:hAnsi="Trebuchet MS"/>
                      <w:bCs/>
                    </w:rPr>
                    <w:t>No me quedo esta noche al partido porque estoy muy cansado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13.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Corre</w:t>
                  </w:r>
                  <w:r>
                    <w:rPr>
                      <w:rFonts w:cs="Trebuchet MS" w:ascii="Trebuchet MS" w:hAnsi="Trebuchet MS"/>
                      <w:bCs/>
                      <w:i/>
                    </w:rPr>
                    <w:t xml:space="preserve"> </w:t>
                  </w:r>
                  <w:r>
                    <w:rPr>
                      <w:rFonts w:cs="Trebuchet MS" w:ascii="Trebuchet MS" w:hAnsi="Trebuchet MS"/>
                      <w:bCs/>
                    </w:rPr>
                    <w:t>y salta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14.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Le ruego que responda a mi pregunta.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05" w:leader="none"/>
                    </w:tabs>
                    <w:spacing w:before="0" w:after="0"/>
                    <w:rPr/>
                  </w:pPr>
                  <w:r>
                    <w:rPr>
                      <w:rFonts w:eastAsia="Georgia" w:cs="Georgia" w:ascii="Trebuchet MS" w:hAnsi="Trebuchet MS"/>
                      <w:bCs/>
                    </w:rPr>
                    <w:t>15.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Se lo dijo para que supiera la verdad.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491"/>
              <w:gridCol w:w="129"/>
              <w:gridCol w:w="476"/>
              <w:gridCol w:w="129"/>
              <w:gridCol w:w="751"/>
              <w:gridCol w:w="129"/>
              <w:gridCol w:w="388"/>
              <w:gridCol w:w="129"/>
              <w:gridCol w:w="842"/>
              <w:gridCol w:w="129"/>
              <w:gridCol w:w="684"/>
              <w:gridCol w:w="129"/>
              <w:gridCol w:w="847"/>
              <w:gridCol w:w="129"/>
              <w:gridCol w:w="521"/>
              <w:gridCol w:w="129"/>
              <w:gridCol w:w="659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ergi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ij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Javie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n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bajarí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r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arde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+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M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6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586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071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ust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de 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691" w:type="dxa"/>
                  <w:gridSpan w:val="1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O.C. Subordinada Sustantiva de CD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P: Predicativa Activa Transitiva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S: Predicativa Activa Intransitiva / Enunciativa Neg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 </w:t>
            </w:r>
          </w:p>
          <w:tbl>
            <w:tblPr>
              <w:tblW w:w="926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28"/>
              <w:gridCol w:w="129"/>
              <w:gridCol w:w="659"/>
              <w:gridCol w:w="129"/>
              <w:gridCol w:w="681"/>
              <w:gridCol w:w="129"/>
              <w:gridCol w:w="461"/>
              <w:gridCol w:w="129"/>
              <w:gridCol w:w="430"/>
              <w:gridCol w:w="129"/>
              <w:gridCol w:w="841"/>
              <w:gridCol w:w="129"/>
              <w:gridCol w:w="573"/>
              <w:gridCol w:w="129"/>
              <w:gridCol w:w="430"/>
              <w:gridCol w:w="129"/>
              <w:gridCol w:w="906"/>
              <w:gridCol w:w="129"/>
              <w:gridCol w:w="298"/>
              <w:gridCol w:w="638"/>
              <w:gridCol w:w="129"/>
              <w:gridCol w:w="430"/>
              <w:gridCol w:w="129"/>
              <w:gridCol w:w="672"/>
            </w:tblGrid>
            <w:tr>
              <w:trPr/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arc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anzó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u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enalti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er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orter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e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ragó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balón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>C</w:t>
                  </w:r>
                  <w:r>
                    <w:rPr>
                      <w:rFonts w:cs="Trebuchet MS" w:ascii="Trebuchet MS" w:hAnsi="Trebuchet MS"/>
                    </w:rPr>
                    <w:t>.Adv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0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7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Adv</w:t>
                  </w:r>
                  <w:r>
                    <w:rPr>
                      <w:rFonts w:cs="Trebuchet MS" w:ascii="Trebuchet MS" w:hAnsi="Trebuchet MS"/>
                      <w:bCs/>
                    </w:rPr>
                    <w:t>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3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3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588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6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296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4545" w:type="dxa"/>
                  <w:gridSpan w:val="1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90" w:type="dxa"/>
                  <w:gridSpan w:val="10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2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O.C. Coordinada Adversativa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1 y P2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1087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05"/>
              <w:gridCol w:w="129"/>
              <w:gridCol w:w="1301"/>
              <w:gridCol w:w="129"/>
              <w:gridCol w:w="430"/>
              <w:gridCol w:w="129"/>
              <w:gridCol w:w="869"/>
              <w:gridCol w:w="129"/>
              <w:gridCol w:w="866"/>
              <w:gridCol w:w="129"/>
              <w:gridCol w:w="430"/>
              <w:gridCol w:w="129"/>
              <w:gridCol w:w="1319"/>
              <w:gridCol w:w="129"/>
              <w:gridCol w:w="708"/>
              <w:gridCol w:w="129"/>
              <w:gridCol w:w="684"/>
              <w:gridCol w:w="129"/>
              <w:gridCol w:w="789"/>
              <w:gridCol w:w="129"/>
              <w:gridCol w:w="185"/>
              <w:gridCol w:w="129"/>
              <w:gridCol w:w="671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Nosotros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Ganarem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rti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uan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ntrenado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a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amp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blo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+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60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8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87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>SN-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553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2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55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de Tiempo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542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de Tiempo</w:t>
            </w: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 xml:space="preserve">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P y PS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968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6"/>
              <w:gridCol w:w="129"/>
              <w:gridCol w:w="1194"/>
              <w:gridCol w:w="129"/>
              <w:gridCol w:w="296"/>
              <w:gridCol w:w="129"/>
              <w:gridCol w:w="762"/>
              <w:gridCol w:w="129"/>
              <w:gridCol w:w="438"/>
              <w:gridCol w:w="129"/>
              <w:gridCol w:w="430"/>
              <w:gridCol w:w="129"/>
              <w:gridCol w:w="727"/>
              <w:gridCol w:w="129"/>
              <w:gridCol w:w="988"/>
              <w:gridCol w:w="129"/>
              <w:gridCol w:w="555"/>
              <w:gridCol w:w="129"/>
              <w:gridCol w:w="430"/>
              <w:gridCol w:w="129"/>
              <w:gridCol w:w="641"/>
              <w:gridCol w:w="129"/>
              <w:gridCol w:w="334"/>
              <w:gridCol w:w="129"/>
              <w:gridCol w:w="839"/>
            </w:tblGrid>
            <w:tr>
              <w:trPr/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Vosotros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alléi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ejo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remedi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r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olo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abeza</w:t>
                  </w:r>
                </w:p>
              </w:tc>
            </w:tr>
            <w:tr>
              <w:trPr/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0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N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8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315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N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8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47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Atributo</w:t>
                  </w:r>
                </w:p>
              </w:tc>
            </w:tr>
            <w:tr>
              <w:trPr/>
              <w:tc>
                <w:tcPr>
                  <w:tcW w:w="3145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ust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de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414" w:type="dxa"/>
                  <w:gridSpan w:val="1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N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O.C. Subordinada Sustantiva de Sujeto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P: Atribu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S: Predicativa Activa Intransitiv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 </w:t>
            </w:r>
          </w:p>
          <w:tbl>
            <w:tblPr>
              <w:tblW w:w="1032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0"/>
              <w:gridCol w:w="129"/>
              <w:gridCol w:w="633"/>
              <w:gridCol w:w="129"/>
              <w:gridCol w:w="1186"/>
              <w:gridCol w:w="129"/>
              <w:gridCol w:w="687"/>
              <w:gridCol w:w="129"/>
              <w:gridCol w:w="1337"/>
              <w:gridCol w:w="129"/>
              <w:gridCol w:w="553"/>
              <w:gridCol w:w="129"/>
              <w:gridCol w:w="336"/>
              <w:gridCol w:w="129"/>
              <w:gridCol w:w="1075"/>
              <w:gridCol w:w="129"/>
              <w:gridCol w:w="298"/>
              <w:gridCol w:w="129"/>
              <w:gridCol w:w="556"/>
              <w:gridCol w:w="129"/>
              <w:gridCol w:w="521"/>
              <w:gridCol w:w="129"/>
              <w:gridCol w:w="1290"/>
            </w:tblGrid>
            <w:tr>
              <w:trPr/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árbo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nosotros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ompram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yer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/>
                      <w:bCs/>
                    </w:rPr>
                    <w:t>Aranjuez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ecó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adrugada</w:t>
                  </w:r>
                </w:p>
              </w:tc>
            </w:tr>
            <w:tr>
              <w:trPr/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8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  <w:r>
                    <w:rPr>
                      <w:rFonts w:cs="Trebuchet MS" w:ascii="Trebuchet MS" w:hAnsi="Trebuchet MS"/>
                      <w:bCs/>
                    </w:rPr>
                    <w:t>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54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504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19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S Adjetiv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94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7140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52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jetiva</w:t>
            </w: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 xml:space="preserve">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P: Predicativa Activa In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S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sz w:val="20"/>
                <w:szCs w:val="20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sz w:val="20"/>
                <w:szCs w:val="20"/>
                <w:lang w:val="pt-BR"/>
              </w:rPr>
              <w:t> </w:t>
            </w:r>
          </w:p>
          <w:tbl>
            <w:tblPr>
              <w:tblW w:w="1206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3"/>
              <w:gridCol w:w="117"/>
              <w:gridCol w:w="294"/>
              <w:gridCol w:w="117"/>
              <w:gridCol w:w="668"/>
              <w:gridCol w:w="117"/>
              <w:gridCol w:w="374"/>
              <w:gridCol w:w="117"/>
              <w:gridCol w:w="558"/>
              <w:gridCol w:w="117"/>
              <w:gridCol w:w="452"/>
              <w:gridCol w:w="117"/>
              <w:gridCol w:w="308"/>
              <w:gridCol w:w="117"/>
              <w:gridCol w:w="288"/>
              <w:gridCol w:w="117"/>
              <w:gridCol w:w="761"/>
              <w:gridCol w:w="117"/>
              <w:gridCol w:w="163"/>
              <w:gridCol w:w="959"/>
              <w:gridCol w:w="288"/>
              <w:gridCol w:w="406"/>
              <w:gridCol w:w="117"/>
              <w:gridCol w:w="633"/>
              <w:gridCol w:w="117"/>
              <w:gridCol w:w="343"/>
              <w:gridCol w:w="117"/>
              <w:gridCol w:w="810"/>
              <w:gridCol w:w="117"/>
              <w:gridCol w:w="368"/>
              <w:gridCol w:w="117"/>
              <w:gridCol w:w="524"/>
              <w:gridCol w:w="117"/>
              <w:gridCol w:w="288"/>
              <w:gridCol w:w="117"/>
              <w:gridCol w:w="1074"/>
            </w:tblGrid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  <w:lang w:val="pt-BR"/>
                    </w:rPr>
                    <w:t>(Yo)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  <w:lang w:val="pt-BR"/>
                    </w:rPr>
                    <w:t> 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Te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dejaré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is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botas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este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fin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de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semana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condición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de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que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(tú)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e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enseñes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la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tabla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de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ultiplicar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  <w:sz w:val="20"/>
                      <w:szCs w:val="20"/>
                    </w:rPr>
                    <w:t>Det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N–CN</w:t>
                  </w:r>
                </w:p>
              </w:tc>
            </w:tr>
            <w:tr>
              <w:trPr/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CI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05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  <w:sz w:val="20"/>
                      <w:szCs w:val="20"/>
                    </w:rPr>
                    <w:t>Det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  <w:sz w:val="20"/>
                      <w:szCs w:val="20"/>
                    </w:rPr>
                    <w:t>Det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1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exo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N–Suj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92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CI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N–CD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0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N–CC</w:t>
                  </w:r>
                </w:p>
              </w:tc>
              <w:tc>
                <w:tcPr>
                  <w:tcW w:w="1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75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  <w:sz w:val="20"/>
                      <w:szCs w:val="20"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 xml:space="preserve"> Condicional</w:t>
                  </w:r>
                </w:p>
              </w:tc>
            </w:tr>
            <w:tr>
              <w:trPr/>
              <w:tc>
                <w:tcPr>
                  <w:tcW w:w="63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N–Suj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4" w:type="dxa"/>
                  <w:gridSpan w:val="3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Cs/>
                      <w:sz w:val="20"/>
                      <w:szCs w:val="20"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Condicional</w:t>
            </w: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 xml:space="preserve">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P y PS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825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9"/>
              <w:gridCol w:w="129"/>
              <w:gridCol w:w="430"/>
              <w:gridCol w:w="129"/>
              <w:gridCol w:w="395"/>
              <w:gridCol w:w="129"/>
              <w:gridCol w:w="1274"/>
              <w:gridCol w:w="129"/>
              <w:gridCol w:w="359"/>
              <w:gridCol w:w="476"/>
              <w:gridCol w:w="129"/>
              <w:gridCol w:w="584"/>
              <w:gridCol w:w="129"/>
              <w:gridCol w:w="308"/>
              <w:gridCol w:w="129"/>
              <w:gridCol w:w="320"/>
              <w:gridCol w:w="129"/>
              <w:gridCol w:w="814"/>
              <w:gridCol w:w="129"/>
              <w:gridCol w:w="185"/>
              <w:gridCol w:w="129"/>
              <w:gridCol w:w="430"/>
              <w:gridCol w:w="129"/>
              <w:gridCol w:w="651"/>
            </w:tblGrid>
            <w:tr>
              <w:trPr/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Hac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u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9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í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pléndi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sí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c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y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irem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laya</w:t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9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524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3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467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357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030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Consecutiva</w:t>
                  </w:r>
                </w:p>
              </w:tc>
            </w:tr>
            <w:tr>
              <w:trPr/>
              <w:tc>
                <w:tcPr>
                  <w:tcW w:w="8254" w:type="dxa"/>
                  <w:gridSpan w:val="2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Consecutiva</w:t>
            </w: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 xml:space="preserve">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P: Predicativa Activa Transitiva Impersonal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S: Predicativa Activa In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700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0"/>
              <w:gridCol w:w="129"/>
              <w:gridCol w:w="1048"/>
              <w:gridCol w:w="129"/>
              <w:gridCol w:w="521"/>
              <w:gridCol w:w="129"/>
              <w:gridCol w:w="589"/>
              <w:gridCol w:w="129"/>
              <w:gridCol w:w="888"/>
              <w:gridCol w:w="129"/>
              <w:gridCol w:w="748"/>
              <w:gridCol w:w="129"/>
              <w:gridCol w:w="641"/>
              <w:gridCol w:w="129"/>
              <w:gridCol w:w="435"/>
              <w:gridCol w:w="129"/>
              <w:gridCol w:w="670"/>
            </w:tblGrid>
            <w:tr>
              <w:trPr/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jercici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tá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bie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un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ien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faltas</w:t>
                  </w:r>
                </w:p>
              </w:tc>
            </w:tr>
            <w:tr>
              <w:trPr/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004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trib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98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Concesiva</w:t>
                  </w:r>
                </w:p>
              </w:tc>
            </w:tr>
            <w:tr>
              <w:trPr/>
              <w:tc>
                <w:tcPr>
                  <w:tcW w:w="1607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66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N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Concesiva</w:t>
            </w: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 xml:space="preserve">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P: Atribu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S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 </w:t>
            </w:r>
          </w:p>
          <w:tbl>
            <w:tblPr>
              <w:tblW w:w="638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903"/>
              <w:gridCol w:w="129"/>
              <w:gridCol w:w="991"/>
              <w:gridCol w:w="129"/>
              <w:gridCol w:w="308"/>
              <w:gridCol w:w="129"/>
              <w:gridCol w:w="748"/>
              <w:gridCol w:w="129"/>
              <w:gridCol w:w="290"/>
              <w:gridCol w:w="129"/>
              <w:gridCol w:w="847"/>
              <w:gridCol w:w="129"/>
              <w:gridCol w:w="643"/>
            </w:tblGrid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lang w:val="pt-BR"/>
                    </w:rPr>
                    <w:t>(Tú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¿Viene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onmig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tú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da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quí?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C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6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C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02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03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2900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15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2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O.C. Coordinada Disyuntiva / Interrogativa Directa Parcial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1 y P2: Predicativa Activa In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809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78"/>
              <w:gridCol w:w="129"/>
              <w:gridCol w:w="430"/>
              <w:gridCol w:w="129"/>
              <w:gridCol w:w="1151"/>
              <w:gridCol w:w="129"/>
              <w:gridCol w:w="662"/>
              <w:gridCol w:w="334"/>
              <w:gridCol w:w="476"/>
              <w:gridCol w:w="129"/>
              <w:gridCol w:w="704"/>
              <w:gridCol w:w="129"/>
              <w:gridCol w:w="449"/>
              <w:gridCol w:w="129"/>
              <w:gridCol w:w="430"/>
              <w:gridCol w:w="129"/>
              <w:gridCol w:w="1003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Tú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opi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jercici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ntes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e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ve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rofesor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-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7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8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56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574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de Tiempo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220" w:type="dxa"/>
                  <w:gridSpan w:val="1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de Tiempo</w:t>
            </w: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 xml:space="preserve">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P y PS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86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438"/>
              <w:gridCol w:w="129"/>
              <w:gridCol w:w="1248"/>
              <w:gridCol w:w="129"/>
              <w:gridCol w:w="298"/>
              <w:gridCol w:w="719"/>
              <w:gridCol w:w="129"/>
              <w:gridCol w:w="748"/>
              <w:gridCol w:w="129"/>
              <w:gridCol w:w="631"/>
              <w:gridCol w:w="129"/>
              <w:gridCol w:w="430"/>
              <w:gridCol w:w="129"/>
              <w:gridCol w:w="884"/>
              <w:gridCol w:w="129"/>
              <w:gridCol w:w="745"/>
              <w:gridCol w:w="148"/>
              <w:gridCol w:w="61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arlos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r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hipotenso,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ecir,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ení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ensió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uy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baja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>C</w:t>
                  </w:r>
                  <w:r>
                    <w:rPr>
                      <w:rFonts w:cs="Trebuchet MS" w:ascii="Trebuchet MS" w:hAnsi="Trebuchet MS"/>
                    </w:rPr>
                    <w:t>.Adj</w:t>
                  </w:r>
                </w:p>
              </w:tc>
              <w:tc>
                <w:tcPr>
                  <w:tcW w:w="1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Atribut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44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51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Adj</w:t>
                  </w:r>
                  <w:r>
                    <w:rPr>
                      <w:rFonts w:cs="Trebuchet MS" w:ascii="Trebuchet MS" w:hAnsi="Trebuchet MS"/>
                      <w:bCs/>
                    </w:rPr>
                    <w:t>–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CPvo 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81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43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2692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17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20" w:type="dxa"/>
                  <w:gridSpan w:val="1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2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O.C. Coordinada Explicativa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1: Atribu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2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1039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388"/>
              <w:gridCol w:w="129"/>
              <w:gridCol w:w="401"/>
              <w:gridCol w:w="129"/>
              <w:gridCol w:w="752"/>
              <w:gridCol w:w="129"/>
              <w:gridCol w:w="521"/>
              <w:gridCol w:w="129"/>
              <w:gridCol w:w="737"/>
              <w:gridCol w:w="129"/>
              <w:gridCol w:w="684"/>
              <w:gridCol w:w="129"/>
              <w:gridCol w:w="869"/>
              <w:gridCol w:w="129"/>
              <w:gridCol w:w="855"/>
              <w:gridCol w:w="129"/>
              <w:gridCol w:w="748"/>
              <w:gridCol w:w="129"/>
              <w:gridCol w:w="657"/>
              <w:gridCol w:w="129"/>
              <w:gridCol w:w="533"/>
              <w:gridCol w:w="129"/>
              <w:gridCol w:w="955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N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t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noch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rtid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or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esto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u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ansado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+el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cóp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61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Adj</w:t>
                  </w:r>
                  <w:r>
                    <w:rPr>
                      <w:rFonts w:cs="Trebuchet MS" w:ascii="Trebuchet MS" w:hAnsi="Trebuchet MS"/>
                      <w:bCs/>
                    </w:rPr>
                    <w:t>–Atributo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E+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403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N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M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8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8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68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C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264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Causal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9519" w:type="dxa"/>
                  <w:gridSpan w:val="2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Causal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P: Predicativa Activa In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S: Atribu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 </w:t>
            </w:r>
          </w:p>
          <w:tbl>
            <w:tblPr>
              <w:tblW w:w="372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72"/>
              <w:gridCol w:w="129"/>
              <w:gridCol w:w="682"/>
              <w:gridCol w:w="129"/>
              <w:gridCol w:w="308"/>
              <w:gridCol w:w="129"/>
              <w:gridCol w:w="772"/>
              <w:gridCol w:w="129"/>
              <w:gridCol w:w="676"/>
            </w:tblGrid>
            <w:tr>
              <w:trPr/>
              <w:tc>
                <w:tcPr>
                  <w:tcW w:w="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lang w:val="pt-BR"/>
                    </w:rPr>
                    <w:t>(tú/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Corr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y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tú/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alta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1583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1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577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P2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Coordinada Copul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1 y P2: Predicativa Activa In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Según la intención del hablante sería Enunciativa afirmativa con el sujeto “él” y exhortativa con el sujeto “tú”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 </w:t>
            </w:r>
          </w:p>
          <w:tbl>
            <w:tblPr>
              <w:tblW w:w="689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327"/>
              <w:gridCol w:w="129"/>
              <w:gridCol w:w="695"/>
              <w:gridCol w:w="129"/>
              <w:gridCol w:w="476"/>
              <w:gridCol w:w="129"/>
              <w:gridCol w:w="850"/>
              <w:gridCol w:w="129"/>
              <w:gridCol w:w="1085"/>
              <w:gridCol w:w="129"/>
              <w:gridCol w:w="185"/>
              <w:gridCol w:w="129"/>
              <w:gridCol w:w="430"/>
              <w:gridCol w:w="129"/>
              <w:gridCol w:w="1064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Yo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rueg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usted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respond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i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regunta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E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937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nx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151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CI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35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Sust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de 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6015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O.C. Subordinada Sustantiva de CD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PP y PS: Predicativa Activa Transi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  <w:lang w:val="pt-BR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  <w:lang w:val="pt-BR"/>
              </w:rPr>
              <w:t> </w:t>
            </w:r>
          </w:p>
          <w:tbl>
            <w:tblPr>
              <w:tblW w:w="751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8"/>
              <w:gridCol w:w="129"/>
              <w:gridCol w:w="624"/>
              <w:gridCol w:w="129"/>
              <w:gridCol w:w="704"/>
              <w:gridCol w:w="129"/>
              <w:gridCol w:w="491"/>
              <w:gridCol w:w="129"/>
              <w:gridCol w:w="555"/>
              <w:gridCol w:w="476"/>
              <w:gridCol w:w="129"/>
              <w:gridCol w:w="748"/>
              <w:gridCol w:w="129"/>
              <w:gridCol w:w="881"/>
              <w:gridCol w:w="129"/>
              <w:gridCol w:w="430"/>
              <w:gridCol w:w="129"/>
              <w:gridCol w:w="830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lang w:val="pt-BR"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ijo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ara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que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(él)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upier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a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verdad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Det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3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CD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2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exo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239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N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-CI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-CD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N</w:t>
                  </w:r>
                </w:p>
              </w:tc>
              <w:tc>
                <w:tcPr>
                  <w:tcW w:w="1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 </w:t>
                  </w:r>
                </w:p>
              </w:tc>
              <w:tc>
                <w:tcPr>
                  <w:tcW w:w="4436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Cs/>
                    </w:rPr>
                    <w:t xml:space="preserve">PS </w:t>
                  </w:r>
                  <w:r>
                    <w:rPr>
                      <w:rStyle w:val="Spelle"/>
                      <w:rFonts w:cs="Trebuchet MS" w:ascii="Trebuchet MS" w:hAnsi="Trebuchet MS"/>
                      <w:bCs/>
                    </w:rPr>
                    <w:t>Adv</w:t>
                  </w:r>
                  <w:r>
                    <w:rPr>
                      <w:rFonts w:cs="Trebuchet MS" w:ascii="Trebuchet MS" w:hAnsi="Trebuchet MS"/>
                      <w:bCs/>
                    </w:rPr>
                    <w:t xml:space="preserve"> Final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N–Suj</w:t>
                  </w:r>
                </w:p>
              </w:tc>
              <w:tc>
                <w:tcPr>
                  <w:tcW w:w="129" w:type="dxa"/>
                  <w:tcBorders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  <w:lang w:val="pt-BR"/>
                    </w:rPr>
                  </w:pPr>
                  <w:r>
                    <w:rPr>
                      <w:rFonts w:cs="Trebuchet MS" w:ascii="Trebuchet MS" w:hAnsi="Trebuchet MS"/>
                      <w:bCs/>
                      <w:lang w:val="pt-BR"/>
                    </w:rPr>
                    <w:t> </w:t>
                  </w:r>
                </w:p>
              </w:tc>
              <w:tc>
                <w:tcPr>
                  <w:tcW w:w="664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rebuchet MS" w:hAnsi="Trebuchet MS" w:cs="Trebuchet MS"/>
                      <w:bCs/>
                    </w:rPr>
                  </w:pPr>
                  <w:r>
                    <w:rPr>
                      <w:rFonts w:cs="Trebuchet MS" w:ascii="Trebuchet MS" w:hAnsi="Trebuchet MS"/>
                      <w:bCs/>
                    </w:rPr>
                    <w:t>SV–PV</w:t>
                  </w:r>
                </w:p>
              </w:tc>
            </w:tr>
          </w:tbl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pelle"/>
                <w:rFonts w:cs="Trebuchet MS" w:ascii="Trebuchet MS" w:hAnsi="Trebuchet MS"/>
                <w:bCs/>
                <w:i/>
                <w:color w:val="0000FF"/>
              </w:rPr>
              <w:t>O.C</w:t>
            </w:r>
            <w:r>
              <w:rPr>
                <w:rFonts w:cs="Trebuchet MS" w:ascii="Trebuchet MS" w:hAnsi="Trebuchet MS"/>
                <w:bCs/>
                <w:i/>
                <w:color w:val="0000FF"/>
              </w:rPr>
              <w:t>. Subordinada Adverbial Final / Enunciativa Afirmativa</w:t>
            </w:r>
          </w:p>
          <w:p>
            <w:pPr>
              <w:pStyle w:val="TextBody"/>
              <w:spacing w:before="0" w:after="0"/>
              <w:jc w:val="center"/>
              <w:rPr>
                <w:rFonts w:ascii="Trebuchet MS" w:hAnsi="Trebuchet MS" w:cs="Trebuchet MS"/>
                <w:bCs/>
                <w:i/>
                <w:i/>
                <w:color w:val="0000FF"/>
              </w:rPr>
            </w:pPr>
            <w:r>
              <w:rPr>
                <w:rFonts w:cs="Trebuchet MS" w:ascii="Trebuchet MS" w:hAnsi="Trebuchet MS"/>
                <w:bCs/>
                <w:i/>
                <w:color w:val="0000FF"/>
              </w:rPr>
              <w:t>PP y PS: Predicativa Activa Transiti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ice1">
    <w:name w:val="indice1"/>
    <w:basedOn w:val="Normal"/>
    <w:qFormat/>
    <w:pPr>
      <w:spacing w:before="280" w:after="280"/>
    </w:pPr>
    <w:rPr/>
  </w:style>
  <w:style w:type="paragraph" w:styleId="Casillasdeverificacin">
    <w:name w:val="casillasdeverificac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2:00Z</dcterms:created>
  <dc:creator>vicente</dc:creator>
  <dc:description/>
  <cp:keywords/>
  <dc:language>en-US</dc:language>
  <cp:lastModifiedBy>vicente</cp:lastModifiedBy>
  <dcterms:modified xsi:type="dcterms:W3CDTF">2009-03-12T10:54:00Z</dcterms:modified>
  <cp:revision>1</cp:revision>
  <dc:subject/>
  <dc:title>Ejercicios resueltos de sintaxis</dc:title>
</cp:coreProperties>
</file>